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«</w:t>
      </w:r>
      <w:r>
        <w:rPr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Cs w:val="28"/>
          <w:lang w:eastAsia="ru-RU"/>
        </w:rPr>
        <w:t xml:space="preserve">от 29 октября 2020 г. № 299 «Об утверждении в новой редакции муниципальной программы «Развитие Стародеревянковского сельского поселения Каневского района в сфере землепользования» на 2018-2023 годы» (в редакции от 25.11.2020г. № 355, от 12.05.2021г. № 120, от 29.06.2022г. № 156)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невского района    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женер-землеустро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Каневского района                                        Т.Л.Квасова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2-09-05T09:40:00Z</cp:lastPrinted>
  <dcterms:modified xsi:type="dcterms:W3CDTF">2022-09-05T06:40:00Z</dcterms:modified>
  <cp:revision>5</cp:revision>
  <dc:subject/>
  <dc:title>ЛИСТ  СОГЛАСОВАНИЯ</dc:title>
</cp:coreProperties>
</file>